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d Semester Examination – Nov/Dec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7MA1005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BASIC MATHEMATICS FOR COMPUTER SCIENCE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40"/>
        <w:gridCol w:w="6810"/>
        <w:gridCol w:w="1170"/>
        <w:gridCol w:w="95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Let A={0, 2, 4, 6, 8, 10}, B={0, 1, 2, 3, 4, 5, 6}and C={4, 5, 6, 7, 8, 9, 10} find (i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 xml:space="preserve">, (ii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 xml:space="preserve">, (iii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 xml:space="preserve">,      (iv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>, (v) A-B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f A={2, 5, 6, 7}, B={0, 2, 5, 7, 8} &amp; C={1, 2, 3, 5, 6} show that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∪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∩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oMath>
            <w:r>
              <w:rPr/>
              <w:t xml:space="preserve">and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Resolve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/>
              <w:t xml:space="preserve">  into partial frac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Prove that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c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t</m:t>
              </m:r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Prove that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c</m:t>
              </m:r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Find the rank of the matrix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</m:oMath>
            <w:r>
              <w:rPr>
                <w:sz w:val="22"/>
                <w:szCs w:val="22"/>
              </w:rPr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I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oMath>
            <w:r>
              <w:rPr/>
              <w:t xml:space="preserve"> 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</m:oMath>
            <w:r>
              <w:rPr/>
              <w:t xml:space="preserve">, verify tha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oMath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Find the inverse of the matrix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</m:oMath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Find the eigen values and the eigen vectors of the matrix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</m:oMath>
            <w:r>
              <w:rPr>
                <w:sz w:val="22"/>
                <w:szCs w:val="22"/>
              </w:rPr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Differentiate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</m:oMath>
            <w:r>
              <w:rPr/>
              <w:t xml:space="preserve">with respect to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I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e>
                      </m:rad>
                    </m:e>
                  </m:rad>
                </m:e>
              </m:rad>
            </m:oMath>
            <w:r>
              <w:rPr/>
              <w:t xml:space="preserve">find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Evaluate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nary>
            </m:oMath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Evaluate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a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e>
              </m:nary>
            </m:oMath>
            <w:r>
              <w:rPr/>
              <w:t>.</w:t>
            </w:r>
            <w:r>
              <w:rPr/>
            </w:r>
            <m:oMath xmlns:m="http://schemas.openxmlformats.org/officeDocument/2006/math"/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particle moves along the curv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>where ‘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</m:oMath>
            <w:r>
              <w:rPr/>
              <w:t xml:space="preserve">’ is the time. Find the components of its velocity and acceleration a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in the direction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f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/>
              <w:t>and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/>
              <w:t xml:space="preserve">, then find         (i)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×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, (ii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oMath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If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t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t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</m:oMath>
            <w:r>
              <w:rPr/>
              <w:t xml:space="preserve">, find (i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⋅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</m:d>
            </m:oMath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 xml:space="preserve">(ii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×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</m:d>
            </m:oMath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Find the angle between the tangents to the curve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/>
              <w:t xml:space="preserve"> at the poin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ove tha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/>
              <w:t xml:space="preserve">is a solenoidal vector whil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</m:sSup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</m:sSup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</m:sSup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/>
              <w:t>is an irrotational vecto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CO6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f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z {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/>
              <w:t xml:space="preserve">, evaluate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/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</m:nary>
            </m:oMath>
            <w:r>
              <w:rPr/>
              <w:t xml:space="preserve">from (0, 0, 0) to (1, 1, 1) along the curv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9:20:00Z</dcterms:created>
  <dc:creator>Ku</dc:creator>
  <dc:description/>
  <cp:keywords/>
  <dc:language>en-US</dc:language>
  <cp:lastModifiedBy>Admin</cp:lastModifiedBy>
  <cp:lastPrinted>2018-02-03T10:20:00Z</cp:lastPrinted>
  <dcterms:modified xsi:type="dcterms:W3CDTF">2018-11-22T04:16:00Z</dcterms:modified>
  <cp:revision>21</cp:revision>
  <dc:subject/>
  <dc:title/>
</cp:coreProperties>
</file>